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КТП  по родной (татаркой) литератур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 5 классе с</w:t>
      </w:r>
      <w:r>
        <w:rPr>
          <w:rFonts w:cs="Times New Roman" w:ascii="Times New Roman" w:hAnsi="Times New Roman"/>
          <w:b/>
          <w:sz w:val="24"/>
          <w:szCs w:val="24"/>
        </w:rPr>
        <w:t xml:space="preserve"> 27 апреля по 2 мая</w:t>
      </w:r>
      <w:r>
        <w:rPr/>
        <w:t xml:space="preserve"> 2020 г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394"/>
        <w:gridCol w:w="2977"/>
        <w:gridCol w:w="32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ние — луч, незнание — позор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пр.9. стр.1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(фото) отправить учителю на номер тел. 9196432362 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татарской литературе в 10 классе с 27 апреля по 2 мая</w:t>
      </w:r>
      <w:r>
        <w:rPr/>
        <w:t xml:space="preserve"> 2020 г.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359"/>
        <w:gridCol w:w="4359"/>
        <w:gridCol w:w="3052"/>
        <w:gridCol w:w="3209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 Хаким. “Эй, судьба, судьба”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, стр. 179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(фото) отправить учителю на номер тел. 9196432362 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рабочей программе по татарской литератур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 11 классе </w:t>
      </w:r>
      <w:r>
        <w:rPr>
          <w:rFonts w:cs="Times New Roman" w:ascii="Times New Roman" w:hAnsi="Times New Roman"/>
          <w:b/>
          <w:sz w:val="24"/>
          <w:szCs w:val="24"/>
        </w:rPr>
        <w:t>с 27 апреля по 2 мая</w:t>
      </w:r>
      <w:r>
        <w:rPr/>
        <w:t xml:space="preserve"> 2020 г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4253"/>
        <w:gridCol w:w="2977"/>
        <w:gridCol w:w="32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яз Гилязев. Жизнь и творчество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сообщение о творчестве А.Гиляз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(фото) отправить учителю на номер тел. 9196432362 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одному (татарскому) языку в 3 классе с 27 апреля  по 2 мая</w:t>
      </w:r>
      <w:r>
        <w:rPr/>
        <w:t xml:space="preserve"> 2020 г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4253"/>
        <w:gridCol w:w="2977"/>
        <w:gridCol w:w="32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зговор на тему “Лето”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будет выдано учащимся в ходе онлайн-урока и размещено в общем чат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(фото) отправить учителю на номер тел. 9196432362 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ложные сло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5, Стр. 8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(фото) отправить учителю на номер тел. 9196432362 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05" w:leader="none"/>
          <w:tab w:val="center" w:pos="780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805" w:leader="none"/>
          <w:tab w:val="center" w:pos="780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05" w:leader="none"/>
          <w:tab w:val="center" w:pos="780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05" w:leader="none"/>
          <w:tab w:val="center" w:pos="7809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Лист коррекции к КТП по родному (татарскому) языку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 4 классе с</w:t>
      </w:r>
      <w:r>
        <w:rPr>
          <w:rFonts w:cs="Times New Roman" w:ascii="Times New Roman" w:hAnsi="Times New Roman"/>
          <w:b/>
          <w:sz w:val="24"/>
          <w:szCs w:val="24"/>
        </w:rPr>
        <w:t xml:space="preserve"> 27 апреля  по 2 мая</w:t>
      </w:r>
      <w:r>
        <w:rPr/>
        <w:t xml:space="preserve"> 2020 г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4253"/>
        <w:gridCol w:w="2977"/>
        <w:gridCol w:w="32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Словосочетания (хочу пить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будет выдано учащимся в ходе онлайн-урока и размещено в общем чат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(фото) отправить учителю на номер тел. 9196432362 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tt-RU"/>
              </w:rPr>
            </w:pPr>
            <w:r>
              <w:rPr>
                <w:lang w:val="tt-RU"/>
              </w:rPr>
              <w:t>Лексический минимум на тему “Солнечное лето, прекрасное лето”. Послелог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6(1), стр.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(фото) отправить учителю на номер тел. 9196432362 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КТП по родному (татарскому) языку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 5 классе </w:t>
      </w:r>
      <w:r>
        <w:rPr>
          <w:rFonts w:cs="Times New Roman" w:ascii="Times New Roman" w:hAnsi="Times New Roman"/>
          <w:b/>
          <w:sz w:val="24"/>
          <w:szCs w:val="24"/>
        </w:rPr>
        <w:t>с 27 апреля по 2 мая</w:t>
      </w:r>
      <w:r>
        <w:rPr/>
        <w:t xml:space="preserve"> 2020 г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4253"/>
        <w:gridCol w:w="2977"/>
        <w:gridCol w:w="32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Рассказ “Моя собака”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5, стр.1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(фото) отправить учителю на номер тел. 9196432362 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КТП по родному (татарскому) языку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 7 классе с</w:t>
      </w:r>
      <w:r>
        <w:rPr>
          <w:rFonts w:cs="Times New Roman" w:ascii="Times New Roman" w:hAnsi="Times New Roman"/>
          <w:b/>
          <w:sz w:val="24"/>
          <w:szCs w:val="24"/>
        </w:rPr>
        <w:t xml:space="preserve"> 27 апреля по 2 мая</w:t>
      </w:r>
      <w:r>
        <w:rPr/>
        <w:t xml:space="preserve"> 2020 г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4253"/>
        <w:gridCol w:w="2977"/>
        <w:gridCol w:w="32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чему родной край близок?”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будет выдано учащимся в ходе онлайн-урока и размещено в общем чат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(фото) отправить учителю на номер тел. 9196432362 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ловарный диктант. Географическое положение, климат, ресурс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тарстан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по учебнику упр.6, стр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(фото) отправить учителю на номер тел. 9196432362 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Лист коррекции к рабочей программе по татарскому языку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 11 классе </w:t>
      </w:r>
      <w:r>
        <w:rPr>
          <w:rFonts w:cs="Times New Roman" w:ascii="Times New Roman" w:hAnsi="Times New Roman"/>
          <w:b/>
          <w:sz w:val="24"/>
          <w:szCs w:val="24"/>
        </w:rPr>
        <w:t>с 27 апреля  по 2 мая</w:t>
      </w:r>
      <w:r>
        <w:rPr/>
        <w:t xml:space="preserve"> 2020 г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4253"/>
        <w:gridCol w:w="2977"/>
        <w:gridCol w:w="32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идаточные предложения присоединяются к главному при помощи союзных сло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по учебнику упр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тр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(фото) отправить учителю на номер тел. 9196432362 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</w:tbl>
    <w:p>
      <w:pPr>
        <w:pStyle w:val="Normal"/>
        <w:spacing w:before="0" w:after="200"/>
        <w:rPr>
          <w:lang w:val="tt-RU"/>
        </w:rPr>
      </w:pPr>
      <w:r>
        <w:rPr>
          <w:lang w:val="tt-RU"/>
        </w:rPr>
      </w:r>
    </w:p>
    <w:sectPr>
      <w:type w:val="nextPage"/>
      <w:pgSz w:orient="landscape" w:w="16838" w:h="11906"/>
      <w:pgMar w:left="680" w:right="53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 Tat M F OTF">
    <w:altName w:val="Arial"/>
    <w:charset w:val="00"/>
    <w:family w:val="moder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_урок"/>
    <w:basedOn w:val="Normal"/>
    <w:qFormat/>
    <w:pPr>
      <w:autoSpaceDE w:val="false"/>
      <w:spacing w:lineRule="atLeast" w:line="200" w:before="0" w:after="0"/>
    </w:pPr>
    <w:rPr>
      <w:rFonts w:ascii="SchoolBook Tat M F OTF;Arial" w:hAnsi="SchoolBook Tat M F OTF;Arial" w:eastAsia="Times New Roman" w:cs="SchoolBook Tat M F OTF;Arial"/>
      <w:color w:val="000000"/>
      <w:sz w:val="19"/>
      <w:szCs w:val="19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5:53:00Z</dcterms:created>
  <dc:creator>Admin</dc:creator>
  <dc:description/>
  <cp:keywords/>
  <dc:language>en-US</dc:language>
  <cp:lastModifiedBy>Мария</cp:lastModifiedBy>
  <dcterms:modified xsi:type="dcterms:W3CDTF">2020-04-23T16:15:00Z</dcterms:modified>
  <cp:revision>5</cp:revision>
  <dc:subject/>
  <dc:title/>
</cp:coreProperties>
</file>